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3. Философский нигилизм Ф. Ницше по отношению к христианской морали и рели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7"/>
        <w:jc w:val="both"/>
        <w:rPr/>
      </w:pPr>
      <w:r>
        <w:rPr/>
        <w:t xml:space="preserve">Фридрих Ницше (1844-1900). Для Ницше большим импульсом в его размышлениях стала критика того христианства, которое окружало его в Германии. Ницше, как и Киркегор, просто почувствовал, что люди исповедуют христианство, называют себя христианами, а сам дух христианства улетучивается. Ницше во фразе "Бог умер" констатировал реальный факт всеобщего охлаждения к христианству, понимая всю сложность ситуации, когда общество и культура потеряли духовные ориентиры и вечные ценности. </w:t>
      </w:r>
    </w:p>
    <w:p>
      <w:pPr>
        <w:pStyle w:val="Normal"/>
        <w:ind w:firstLine="227"/>
        <w:jc w:val="both"/>
        <w:rPr/>
      </w:pPr>
      <w:r>
        <w:rPr/>
        <w:t xml:space="preserve">Первое сочинение, в котором Ницше обрушился с критикой на современное ему общество — "Человеческое, слишком человеческое" (1878). В этой книге Ницше предложил понятие "свободные умы", которое означало идеал человека, способного подняться над плоской моралью и обычаями общества. "Свободный ум" — это, по Ницше, человек, испытавший "великий разрыв". После "великого разрыва" человек становится свободным, его влечет к неизвестности. Ницше, в отличие от Киркегора, оставшегося в рамках христианства, с легкостью сделал переход от протестантского типа мышления к созданию по сути новой религии. Для создания псевдорелигиозного идеала Ницше начал с того, что утверждал: "никогда еще никакая религия ни прямо, ни косвенно, ни догматически, ни аллегорически не содержала истины". </w:t>
      </w:r>
    </w:p>
    <w:p>
      <w:pPr>
        <w:pStyle w:val="Normal"/>
        <w:ind w:firstLine="227"/>
        <w:jc w:val="both"/>
        <w:rPr/>
      </w:pPr>
      <w:r>
        <w:rPr/>
        <w:t xml:space="preserve">Духовный максимализм Ницше обнаруживается, в частности, в рассуждении о "повседневном христианине". Если христианство право, то каждый христианин стремился бы стать священником, апостолом или отшельником, но поскольку этого нет, то "повседневный христианин" — довольно "жалкая фигура". В восприятии христианства Ницше есть еще одна особенность: христианство для него — прежде всего, мораль. Человек же сам создал мораль как кодекс особых требований. Таким образом, по мнению Ницше, он "поклоняется части самого себя". Такое упрощенное понимание христианства открывает Ницше путь к переоценке ценностей, к поиску новых идеалов. Одним из таких идеалов является гений, от которого Ницше остается только один шаг к понятию "сверхчеловека". </w:t>
      </w:r>
    </w:p>
    <w:p>
      <w:pPr>
        <w:pStyle w:val="Normal"/>
        <w:ind w:firstLine="227"/>
        <w:jc w:val="both"/>
        <w:rPr/>
      </w:pPr>
      <w:r>
        <w:rPr/>
        <w:t xml:space="preserve">Наиболее яркое произведение, в котором выражено представление Ницше о христианстве — "Так говорил Заратустра" (1883-1885). Эта книга написана человеком, хорошо знакомым с Евангелием. На страницах книги "Так говорил Заратустра" мы встречаем евангельские образы и скрытые или цельные цитаты из Евангелия. В образе Заратустры угадывается не просто пророк, но законодатель новой религии и отрицатель евангельских заповедей. В книге Ницше говорит голос измученного человека, обреченного на то, чтобы совмещать свое представление о Боге и религии с наблюдениями над тем, как христианство выражается в обыденной жизни. По мнению Ницше, люди из Евангелия извлекли утилитарную мораль, а Бога заставили служить своим низким, корыстным интересам. Фраза Ницше "Бог умер" — не просто выражение атеизма, а итог глубоких религиозных размышлений. </w:t>
      </w:r>
    </w:p>
    <w:p>
      <w:pPr>
        <w:pStyle w:val="Normal"/>
        <w:ind w:firstLine="227"/>
        <w:jc w:val="both"/>
        <w:rPr/>
      </w:pPr>
      <w:r>
        <w:rPr/>
        <w:t xml:space="preserve">Ницше является одним из величайших писателей, мастерски овладевших искусством иронии, но под его иронией скрывается величайший ужас и трагедия. Ницше не согласен принять в религии компромиссы, не согласен принять "формального" Бога. Однако в своем крайнем отрицании он готов отрицать всякого Бога, поскольку, по его мнению, всякий Бог насилует человека. </w:t>
      </w:r>
    </w:p>
    <w:p>
      <w:pPr>
        <w:pStyle w:val="Normal"/>
        <w:ind w:firstLine="227"/>
        <w:jc w:val="both"/>
        <w:rPr/>
      </w:pPr>
      <w:r>
        <w:rPr/>
        <w:t xml:space="preserve">В книге "Антихрист" (1888) Ницше выступил в качестве "толкователя" Нового Завета. Его "толкование" сводится к тому, чтобы во всем Евангелии находить слова и фразы, а затем представлять их компрометирующими христианство. Однако критику христианства Ницше начал с теологии и философии, которая "от плоти и крови теологов". Ницше заявляет, что "кровь теологов испортила философию", и обрушивается с критикой на Канта и его мораль. По его мнению, "протестантский пастор — дедушка немецкой философии", "успех Канта есть лишь успех теолога", а превращение человека в автомат "долга" — это рецепт идиотизма. Таким образом, для Ницше всякая философия религиозна, а христианство для него представляют, прежде всего, Сократ и Кант, их морализм. В поздних сочинениях Ницше тема греческой культуры и критика христианства смыкаются, а образ Сократа олицетворяет всевозможные пороки. </w:t>
      </w:r>
    </w:p>
    <w:p>
      <w:pPr>
        <w:pStyle w:val="Normal"/>
        <w:ind w:firstLine="227"/>
        <w:jc w:val="both"/>
        <w:rPr/>
      </w:pPr>
      <w:r>
        <w:rPr/>
        <w:t xml:space="preserve">Если в книге "Так говорил Заратустра" Ницше показал свою глубочайшую религиозную жажду, то в "Антихристе" он радикально отказывается от любого христианства, как исторического, так и евангельского. Взгляды Ницше на христианство претерпели эволюцию, от попыток создать религиозный идеал к полному отрицанию христианства и вообще религии. В последних книгах Ницше, с легкостью воспринявший идеи эволюционизма, твердо заявлял о том, что бессмертие души не существует. Если человек смертен, то любить его в наличном состоянии невозможно. Если человеческая культура способна развиваться, а человек произошел от обезьяны, то цель человека — "сверхчеловек", цель истории - - "сверхчеловек". Для этого и необходимо отказаться от христианства и обрести свободу. По Ницше, "смерть Бога" означает возвращение человеку свободы и возможность рождения "сверхчеловека". </w:t>
      </w:r>
    </w:p>
    <w:p>
      <w:pPr>
        <w:pStyle w:val="Normal"/>
        <w:ind w:firstLine="227"/>
        <w:jc w:val="both"/>
        <w:rPr/>
      </w:pPr>
      <w:r>
        <w:rPr/>
        <w:t>Киркегор и Ницше оказали значительное влияние на философию XX в. — прежде всего, самим стилем своего мышления, свободным, бескомпромиссным, на пределе человеческих возможностей. В дальнейшем философия религии распалась на два альтернативных направления — академическую науку, содержанием которой являлось рациональное толкование религии, и свободное философствование, представители которого были противниками научно-академических форм мысли и опирались на личный жизненный опыт. Для свободных мыслителей Киркегор и Ницше навсегда стали образцами философствования, духовными и интеллектуальными идеал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9:37:00Z</dcterms:created>
  <dc:creator>Anna V. Lelyuk</dc:creator>
  <dc:description/>
  <cp:keywords/>
  <dc:language>en-US</dc:language>
  <cp:lastModifiedBy>Anna V. Lelyuk</cp:lastModifiedBy>
  <dcterms:modified xsi:type="dcterms:W3CDTF">2011-01-07T23:22:00Z</dcterms:modified>
  <cp:revision>4</cp:revision>
  <dc:subject/>
  <dc:title/>
</cp:coreProperties>
</file>